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3285274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7.01. 2022                                                                                         № 2814-27-VIIІ</w:t>
      </w:r>
    </w:p>
    <w:p>
      <w:pPr>
        <w:pStyle w:val="Normal"/>
        <w:ind w:right="62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бульвар Богдана Хмельницького, 2, м. Буча (загальною площею 8,8 кв.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озглянувши заяву ПрАТ «Київстар» від 10.12.2021 вх. №П-38530 від 20.12.2021 щодо надання в оренду об’єкта нерухомого майна, а саме – нежитлове приміщення, загальною площею 8,8 кв.м, що розташоване за адресою: бульвар Богдана Хмельницького, 2, м. Буча, враховуючи погодження балансоутримувача – КП «Бучасервіс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Включити в Перелік </w:t>
      </w:r>
      <w:r>
        <w:rPr/>
        <w:t xml:space="preserve"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</w:t>
      </w:r>
      <w:r>
        <w:rPr>
          <w:color w:val="000000"/>
        </w:rPr>
        <w:t xml:space="preserve">нежитлове приміщення, загальною площею 8,8 кв.м (частина підвального приміщення), яке розташоване за адресою: </w:t>
      </w:r>
      <w:r>
        <w:rPr/>
        <w:t>бульвар Богдана Хмельницького, 2, м. Буча</w:t>
      </w:r>
      <w:r>
        <w:rPr>
          <w:color w:val="000000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житлове приміщення, загальною площею 8,8 кв.м (частина підвального приміщення), яке розташоване за адресою: </w:t>
      </w:r>
      <w:r>
        <w:rPr/>
        <w:t xml:space="preserve">бульвар Богдана Хмельницького, 2, м. Буча (далі – об’єкт оренди), буде передано в оренду переможцю аукціону терміном на 5 (п’ять) років. Цільове призначення об’єкта оренди: «розміщення технічних засобів і антен операторів телекомунікацій, які надають послуги рухомого (мобільного) зв’язку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прилюднити в електронній торговій системі (далі – ЕТС) оголошення про передачу нерухомого майна в оренду на аукціоні, </w:t>
      </w:r>
      <w:r>
        <w:rPr>
          <w:color w:val="000000"/>
        </w:rPr>
        <w:t xml:space="preserve">нежитлове приміщення, загальною площею 8,8 кв.м (в підвалі), яке розташоване за адресою: </w:t>
      </w:r>
      <w:r>
        <w:rPr/>
        <w:t>бульвар Богдана Хмельницького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ПрАТ «Київста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Анатолій ФЕДОРУК</w:t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4:25:00Z</dcterms:created>
  <dc:creator>Екатерина</dc:creator>
  <dc:description/>
  <dc:language>en-US</dc:language>
  <cp:lastModifiedBy>PC</cp:lastModifiedBy>
  <cp:lastPrinted>2022-02-02T16:04:00Z</cp:lastPrinted>
  <dcterms:modified xsi:type="dcterms:W3CDTF">2022-02-02T14:25:00Z</dcterms:modified>
  <cp:revision>2</cp:revision>
  <dc:subject/>
  <dc:title>ПРОЕКТ</dc:title>
</cp:coreProperties>
</file>